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 направляет настоящую оферту ОАО «Славнефть-ЯНОС» с целью заключения договора поставки МТР   на следующих условиях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03"/>
      </w:tblGrid>
      <w:tr>
        <w:trPr>
          <w:trHeight w:val="30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 , указанный  ОАО «Славнефть-ЯНОС» в Формах 6)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обходимости указать количество календарных дней с даты акцепта по каждой позиции</w:t>
            </w:r>
          </w:p>
        </w:tc>
      </w:tr>
      <w:tr>
        <w:trPr>
          <w:trHeight w:val="60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 товаров в руб. (без НДС) &lt;с учетом доставки до склада Покупателя в г. Ярослав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товаров в руб. (с НДС) &lt; с учетом доставки до склада Покупателя в г. Ярослав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Срок предоставления рабочей конструкторской документации на согласование (РКД)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ение на согласование РКД в полном объеме в срок не более (14) календарных дней с даты Акцепта оферты, указанной в уведомлении победителю (формулировку не менять, указать точное количество дней).                                                              </w:t>
            </w:r>
          </w:p>
        </w:tc>
      </w:tr>
      <w:tr>
        <w:trPr>
          <w:trHeight w:val="22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Базисные условия поставки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D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. Ярославль</w:t>
            </w:r>
          </w:p>
        </w:tc>
      </w:tr>
      <w:tr>
        <w:trPr>
          <w:trHeight w:val="1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нтийный срок на Товар составляет 24 месяца с даты ввода в эксплуатацию или 36 месяцев c момента получения Товара Покупателем со всеми документами и принадлежностями, предусмотренными договором или иной момент с которого исчисляется гарантийный срок)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не был в эксплуатации и выпущен не ранее ноября 2017г.</w:t>
            </w:r>
          </w:p>
        </w:tc>
      </w:tr>
      <w:tr>
        <w:trPr>
          <w:trHeight w:val="20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стоящее предложение может быть акцептовано до «30» января 2019 г. 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2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Cs w:val="22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07:49:00Z</dcterms:created>
  <dc:creator>Демидов Евгений Евгеньевич</dc:creator>
  <dc:description/>
  <cp:keywords/>
  <dc:language>en-US</dc:language>
  <cp:lastModifiedBy>Лапочкин Алексей Владимирович</cp:lastModifiedBy>
  <cp:lastPrinted>2018-11-03T16:54:00Z</cp:lastPrinted>
  <dcterms:modified xsi:type="dcterms:W3CDTF">2018-11-03T13:54:00Z</dcterms:modified>
  <cp:revision>8</cp:revision>
  <dc:subject/>
  <dc:title> </dc:title>
</cp:coreProperties>
</file>